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1/6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22  августа  2024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 внесении изменений в решение Думы городского округа Красноуфимск от 30.05.2024 № 39/4 «Об утверждении Положения «О территориальном общественном самоуправлении в городском округе Красноуфимск»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Федеральным законом от 15.05.2024 № 99-ФЗ «О внесении изменений в Федеральный рассмотрев экспертное заключение на решение Думы городского округа Красноуфимск от 30.05.2024 № 39/4 «Об утверждении Положения «О территориальном общественном самоуправлении в городском округе Красноуфимск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Положение «О территориальном общественном самоуправлении в городском округе Красноуфимск», утвержденное решением Думы городского округа Красноуфимск от 30.05.2024 № 39/4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numPr>
          <w:ilvl w:val="0"/>
          <w:numId w:val="3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 статье 6: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а) пункт 5 изложить в следующей редакции: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5. На учредительном собрании (конференции) принимается решение (далее - решение учредительного собрания или конференции) об организации и осуществлении на данной территории территориального общественного самоуправления, дается ему наименование, определяются цели деятельности и вопросы местного значения, в решении которых намерены принимать участие граждане, утверждается устав территориального общественного самоуправления и структура органов территориального общественного самоуправления, избирается состав органов территориального общественного самоуправления, определяются лица, уполномоченные решать вопросы регистрации территориального общественного самоуправления.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б) в пункте 8 слова «участие в собрании» заменить словами «участие в учредительном собрании или конференции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в) в пункте 9 слова «собрания (конференции)» заменить словами «собрания или конференции»; 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г) в абзаце 2 пункта 10 слова «уполномоченным лицам, определенным учредительным собранием или конференцией» заменить словами «лицам, уполномоченным решением учредительного собрания или конференции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2) в статье 9: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а) в пункте 2 слова «иное надлежаще уполномоченное учредительным собранием, учредительной конференцией лицо» заменить словами «иное лицо, уполномоченное решением учредительного собрания или конференции», слова «ТОС» заменить словами «территориального местного самоуправления»;</w:t>
      </w:r>
    </w:p>
    <w:p>
      <w:pPr>
        <w:pStyle w:val="ConsPlusTitle"/>
        <w:ind w:firstLine="1134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б) в подпункте 3 пункта 2 слово «ТОС» заменить словами «территориального общественного самоуправления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) в пункте 5 слово «ТОС» заменить словами «территориального общественного самоуправления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г) часть 2 пункта 8 признать утратившей силу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3) в пункте 1 статьи 10 слова «решения общего собрания, конференции» заменить словами «решения, принятого на собрании (конференции)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4) в статье 11: </w:t>
      </w:r>
    </w:p>
    <w:p>
      <w:pPr>
        <w:pStyle w:val="ConsPlusTitle"/>
        <w:ind w:firstLine="1134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а) в пункте 8 слова «перед собранием, конференцией» заменить словами «на собрании (конференции)»;</w:t>
      </w:r>
    </w:p>
    <w:p>
      <w:pPr>
        <w:pStyle w:val="ConsPlusTitle"/>
        <w:ind w:firstLine="1134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б) второе предложение пункта 4 изложить в следующей редакции:</w:t>
      </w:r>
    </w:p>
    <w:p>
      <w:pPr>
        <w:pStyle w:val="ConsPlusTitle"/>
        <w:ind w:firstLine="1134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Условия и порядок выделения денежных средств территориальным общественным самоуправлениям осуществляется в соответствии со статьей 12 настоящего Положения.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ind w:firstLine="1134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5) в статье 14: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а) в подпункте 2 пункта 3 слова «общих собраний, опросов населения» заменить словами «собраний (конференций) граждан»;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б) </w:t>
        <w:tab/>
        <w:t>в подпункте 5 пункта 3 слово «общих» исключить.</w:t>
      </w:r>
    </w:p>
    <w:p>
      <w:pPr>
        <w:pStyle w:val="ConsPlusTitle"/>
        <w:ind w:firstLine="1134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1080" w:hanging="79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главу городского округа Красноуфимск и председателя Думы городского округа Красноуфимск.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о. Главы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.Н. Антипин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8-22T17:25:00Z</cp:lastPrinted>
  <dcterms:modified xsi:type="dcterms:W3CDTF">2024-08-22T12:25:00Z</dcterms:modified>
  <cp:revision>73</cp:revision>
  <dc:subject/>
  <dc:title> </dc:title>
</cp:coreProperties>
</file>